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Број: 02/4.01-19-011-547/23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Бањалука, 15.3.2023. године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„Службени гласник Републике Српске“ број 66/20) Одбор за ревизију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ListParagraph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и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звјештај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>a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Главне службе за ревизију јавног сектора Републике Српске: а) </w:t>
      </w:r>
      <w:bookmarkStart w:id="0" w:name="_Hlk129248061"/>
      <w:r>
        <w:rPr>
          <w:rFonts w:cs="Cambria" w:ascii="Cambria" w:hAnsi="Cambria"/>
          <w:b/>
          <w:bCs/>
          <w:sz w:val="24"/>
          <w:szCs w:val="24"/>
          <w:lang w:val="ru-RU"/>
        </w:rPr>
        <w:t>Извјештај о проведеној финансијској ревизији Консолидованог годишњег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финансијског извјештаја за кориснике буџета Републике Српске за период 01.01.-31.12.2021. године</w:t>
      </w:r>
      <w:bookmarkEnd w:id="0"/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и б) </w:t>
      </w:r>
      <w:bookmarkStart w:id="1" w:name="_Hlk129248085"/>
      <w:r>
        <w:rPr>
          <w:rFonts w:cs="Cambria" w:ascii="Cambria" w:hAnsi="Cambria"/>
          <w:b/>
          <w:bCs/>
          <w:sz w:val="24"/>
          <w:szCs w:val="24"/>
          <w:lang w:val="ru-RU"/>
        </w:rPr>
        <w:t>Годишњи ревизорски извјештај за 2022. годину</w:t>
      </w:r>
      <w:bookmarkEnd w:id="1"/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15.3.2023. године, на којој је разматрао извјештајe </w:t>
      </w:r>
      <w:bookmarkStart w:id="2" w:name="_Hlk129769264"/>
      <w:r>
        <w:rPr>
          <w:rFonts w:cs="Cambria" w:ascii="Cambria" w:hAnsi="Cambria"/>
          <w:sz w:val="24"/>
          <w:szCs w:val="24"/>
          <w:lang w:val="ru-RU"/>
        </w:rPr>
        <w:t>Главне службе за ревизију јавног сектора Републике Српске: а) Извјештај о проведеној финансијској ревизији Консолидованог годишњег финансијског извјештаја за кориснике буџета Републике Српске за период 01.01.-31.12.2021. године и б) Годишњи ревизорски извјештај за 2022. годину</w:t>
      </w:r>
      <w:bookmarkEnd w:id="2"/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једници одбора су присуствовали: Мирјана Орашанин, Срђан Мазалица, Драган Галић, Биљана Петковић и Саша Грбић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Срђан Тодоровић, Страхиња Башевић, Предраг Нешић и Небојша Вуканов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их извјештаја поднио је г-дин Јово Радукић, главни ревизор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једногласно заузели став да се извјештаји Главне службе за ревизију јавног сектора Републике Српске: а) Извјештај о проведеној финансијској ревизији Консолидованог годишњег финансијског извјештаја за кориснике буџета Републике Српске за период 01.01.-31.12.2021. године и б) Годишњи ревизорски извјештај за 2022. Годину упућују у даљ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ru-RU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ru-RU"/>
              </w:rPr>
              <w:t>Мирјана Орашанин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 Sekulic</cp:lastModifiedBy>
  <cp:lastPrinted>2020-09-22T10:01:00Z</cp:lastPrinted>
  <dcterms:modified xsi:type="dcterms:W3CDTF">2023-03-15T09:42:00Z</dcterms:modified>
  <cp:revision>559</cp:revision>
  <dc:subject/>
  <dc:title>Датум, 10</dc:title>
</cp:coreProperties>
</file>